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февра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3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05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Ефановой Ирины Владимиро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05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Ефановой Ирины Владимировны, выдвинутой в состав участковой избирательной комиссии Ленинградским местным отделением Краснодарского регионального отделения Всероссийской политической партии «ЕДИНАЯ РОССИЯ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Ефановой Ирины Владимировны, члена участковой избирательной комиссии избирательного участка № 30-05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05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2-29T12:38:00Z</cp:lastPrinted>
  <dcterms:modified xsi:type="dcterms:W3CDTF">2024-02-29T09:38:00Z</dcterms:modified>
  <cp:revision>155</cp:revision>
  <dc:subject/>
  <dc:title/>
</cp:coreProperties>
</file>